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nexo II – Modelo de Proposta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904"/>
        <w:gridCol w:w="850"/>
        <w:gridCol w:w="2188"/>
        <w:gridCol w:w="364"/>
        <w:gridCol w:w="221"/>
        <w:gridCol w:w="1378"/>
        <w:gridCol w:w="669"/>
        <w:gridCol w:w="2977"/>
      </w:tblGrid>
      <w:tr>
        <w:trPr/>
        <w:tc>
          <w:tcPr>
            <w:tcW w:w="4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firstLine="2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Header"/>
              <w:ind w:firstLine="2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onvite: 009 / 2019</w:t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Órgão: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MI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Fone: (53) 3233-841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Entrega dos envelopes dia 1º/11/20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até as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bidi="zxx"/>
              </w:rPr>
              <w:t xml:space="preserve"> 14:00   hs</w:t>
            </w:r>
          </w:p>
        </w:tc>
        <w:tc>
          <w:tcPr>
            <w:tcW w:w="52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ocal de entrega dos envelopes 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EP: 96.200-370 - Rio Grande / RS</w:t>
            </w:r>
          </w:p>
        </w:tc>
      </w:tr>
      <w:tr>
        <w:trPr/>
        <w:tc>
          <w:tcPr>
            <w:tcW w:w="100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shd w:fill="C0C0C0" w:val="clea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shd w:fill="C0C0C0" w:val="clear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FFFF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Total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³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leta de resíduo, transporte e destinação final – Resíduo Classe 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tros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.000</w:t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leta de resíduo, transporte e destinação – Resíduo Água oleosa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 Globa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d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ancários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anco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nta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gênci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alidade da Proposta: 60 dias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50" w:hRule="atLeas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mpres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ndereço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Fone: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-mail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arimb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ssinatur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Bitstream Vera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20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cs="Arial Unicode MS"/>
        <w:sz w:val="24"/>
        <w:lang w:bidi="zxx"/>
      </w:rPr>
    </w:pPr>
    <w:r>
      <w:rPr>
        <w:rFonts w:cs="Arial Unicode MS"/>
        <w:sz w:val="24"/>
        <w:lang w:bidi="zxx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4:09:00Z</dcterms:created>
  <dc:creator>Unidade de Material</dc:creator>
  <dc:description/>
  <cp:keywords/>
  <dc:language>en-US</dc:language>
  <cp:lastModifiedBy>usuario</cp:lastModifiedBy>
  <cp:lastPrinted>2018-07-23T15:34:00Z</cp:lastPrinted>
  <dcterms:modified xsi:type="dcterms:W3CDTF">2019-10-25T16:22:00Z</dcterms:modified>
  <cp:revision>26</cp:revision>
  <dc:subject/>
  <dc:title/>
</cp:coreProperties>
</file>